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285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5.-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/>
        <w:t xml:space="preserve">Tárgy: </w:t>
        <w:tab/>
      </w:r>
      <w:r>
        <w:rPr>
          <w:rFonts w:cs="Arial" w:ascii="Arial" w:hAnsi="Arial"/>
          <w:sz w:val="24"/>
          <w:szCs w:val="24"/>
        </w:rPr>
        <w:t>Hévíz Városfejlesztési Stratégiai Programterv 2014-2020 elfoga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özoktatási, Szociális és Sport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TFA Elemző Központ Kft. megbízást kapott Hévíz város 2014-2020 évek közötti időszakra szóló Városfejlesztési Stratégiai Program elkészítés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 2013. november 19-én került megkötésre a teljesítési határidő szerződés szerint  az I. részfeladatra 2013. 12. 15 volt. A részfeladat teljesítése határidőre megtörtén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II. részfeladat teljesítési határideje 2014. február 15-e volt, ami szintén teljesü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 Városfejlesztési Stratégiai Program tematikája az alább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. KÖZÉPTÁVÚ CÉLOK, ÉS AZOK ÖSSZEFÜGGÉSEI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A stratégiai fejlesztési célok meghatározása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A tematikus és a területi célok közötti összefüggések bemutatás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B. A MEGVALÓSÍTÁST SZOLGÁLÓ BEAVATKOZÁSOK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 Akcióterületek kijelölése, a kijelölés és a lehatárolás indoklásával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2. Az egyes akcióterületeken a megvalósításra kerülő fejlesztések összefoglaló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llegű bemutatása, a fejlesztések ütemezés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A településfejlesztési akciók összehangolt, vázlatos pénzügyi terv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Az akcióterületeken kívül végrehajtandó, a település egésze szempontjából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jelentős fejlesztések és ezek illeszkedése a stratégia céljai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. A STRATÉGIA KÜLSŐ ÉS BELSŐ ÖSSZEFÜGGÉSEI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1. Külső összefüggések (a programterv illeszkedése a településrendezési eszközökhöz, az ágazati stratégiákkal, az önkormányzat gazdasági programjával, a települési környezetvédelmi programmal és más környezetvédelmi tervekkel, a területfejlesztési tervdokumentumokkal, védettségekkel való összhang bemutatása)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2. Belső összefüggések (a célok logikai összefüggései, a helyzetértékelésben beazonosított problémákra ad-e megoldást, a programterv megvalósíthatósága, a célok megvalósítása érdekében tervezett tevékenységek egymásra gyakorolt hatása)</w:t>
      </w:r>
    </w:p>
    <w:p>
      <w:pPr>
        <w:pStyle w:val="Normal"/>
        <w:spacing w:lineRule="auto" w:line="240" w:before="0" w:after="0"/>
        <w:ind w:left="3540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. A PROGRAMTERV  MEGVALÓSÍTHATÓSÁGÁNAK FŐBB KOCKÁZATAI</w:t>
      </w:r>
    </w:p>
    <w:p>
      <w:pPr>
        <w:pStyle w:val="Normal"/>
        <w:spacing w:lineRule="auto" w:line="240" w:before="0" w:after="0"/>
        <w:ind w:left="3540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Arial" w:ascii="Arial" w:hAnsi="Arial"/>
        </w:rPr>
        <w:t>E. A MEGVALÓSÍTÁS ESZKÖZEI  ÉS NYOMON KÖVE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A célok elérését szolgáló fejlesztési és nem beruházási jellegű önkormányzati tevékenysége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A programterv megvalósításának szervezeti kereteinek maghatároz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Településközi koordináció mechanizmusai, együttműködési javaslato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4. Monitoring rendszer kialakítása (output és eredményindikátorok meghatározása az egyes akcióterületi beavatkozásokra és a programterv intézkedéseire, azok mérési módjának, gyakoriságának rögzítése; a monitoring rendszer működtetési mechanizmusának meghatározása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. A teljesítés idején rendelkezésre álló nyilvános információk alapulvételével a Vállalkozó feltünteti az egyes településfejlesztési akciókhoz előreláthatólag rendelhető EU illetve hazai forrásoka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. A nagyobb településfejlesztési akciók esetében (ezek pontos körét a felek legkésőbb 2013. december 2-ig írásban rögzítik) a Vállalkozó az elkészült dokumentumban feltárja a fejlesztés elindításához szükséges lépéseket, továbbá elkészíti a fejlesztések előzetes látványterv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okumentum készítése során annak készítőjével több egyeztetés történt, a dokumentum a megbízásban foglaltaknak megfelelően készült 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ljes anyagot az előterjesztéshez mellékeljü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jük az előterjesztés megvitatását és a határozati javaslat elfogad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14. március 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z w:val="24"/>
          <w:szCs w:val="24"/>
        </w:rPr>
        <w:t>Hévíz V</w:t>
      </w:r>
      <w:r>
        <w:rPr>
          <w:rFonts w:cs="Arial" w:ascii="Arial" w:hAnsi="Arial"/>
          <w:bCs/>
          <w:sz w:val="24"/>
          <w:szCs w:val="24"/>
        </w:rPr>
        <w:t>árosfejlesztési Stratégiai Programterve 2014-2020 dokumentumot jóváhagyj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képviselő-testület felkéri a polgármestert, hogy a Stratégiai Programtervet ismertesse meg a folyamatban lévő Településrendezési Terv felülvizsgálatát végző vállalkozóval.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atáridő: 2. pontra 2014. március31.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elelős: Papp Gábor polgármester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"/>
                <w:sz w:val="24"/>
                <w:szCs w:val="24"/>
              </w:rPr>
              <w:t>jogi szempontbó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gyz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lineRule="auto" w:line="24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.</w:t>
    </w:r>
  </w:p>
  <w:p>
    <w:pPr>
      <w:pStyle w:val="Footer"/>
      <w:spacing w:before="0" w:after="20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3">
    <w:name w:val=" Char Char3"/>
    <w:basedOn w:val="Bekezdsalapbettpusa"/>
    <w:qFormat/>
    <w:rPr>
      <w:sz w:val="22"/>
      <w:szCs w:val="22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5">
    <w:name w:val=" Char Char5"/>
    <w:basedOn w:val="Bekezdsalapbettpusa"/>
    <w:qFormat/>
    <w:rPr>
      <w:rFonts w:ascii="Times New Roman" w:hAnsi="Times New Roman" w:eastAsia="Times New Roman" w:cs="Times New Roman"/>
      <w:b/>
      <w:sz w:val="32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25:00Z</dcterms:created>
  <dc:creator>Babics Tamás</dc:creator>
  <dc:description/>
  <cp:keywords/>
  <dc:language>en-US</dc:language>
  <cp:lastModifiedBy>tuske.robert</cp:lastModifiedBy>
  <dcterms:modified xsi:type="dcterms:W3CDTF">2014-03-13T14:57:00Z</dcterms:modified>
  <cp:revision>7</cp:revision>
  <dc:subject/>
  <dc:title/>
</cp:coreProperties>
</file>